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ен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нна Снег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. Воронском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Село, значит, наше - Радов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воров, почитай, два с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му, кто его оглядыва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ятственны наши мес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огаты мы лесом и водь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ть пастбища, есть пол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по всему угодь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сажены топол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в важные очень не лезе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все же нам счастье да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воры у нас крыты желез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каждого сад и гум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каждого крашены ставн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праздникам мясо и кв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даром когда-то исправни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юбил погостить у н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роки платили мы к срок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- грозный судья - старш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гда прибавлял к оброк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мере муки и пше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чтоб избежать напаст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лишек нам был без тяго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 - власти, на то они власт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мы лишь простой наро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люди - все грешные душ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многих глаза - что клы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соседней деревни Криуш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сились на нас мужи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итье у них было плохое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чти вся деревня вскач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хала одной сохо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паре заезженных кляч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их уж тут ждать обилий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ыла бы душа жи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крадкой они руби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 нашего леса др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жды мы их застал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и в топоры, мы тож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 звона и скрежета ста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телу катилась дрож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кандале убийством пахн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 нашу и в их вин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друг кто-то из них как ахнет!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сразу убил старши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нашей быдластой сходк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делу условили шир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дили.  Забили в колод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десять услали в Сибир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тех пор и у нас неуряд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атилась со счастья вожж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чти что три года кряд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нас то падеж, то пожар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ие печальные вест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зница мне пел весь пу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в радовские предмест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хал тогда отдохну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йна мне всю душу изъе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 чей-то чужой интере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елял я в мне близкое тел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грудью на брата лез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понял, что я - игрушк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тылу же купцы да зна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, твердо простившись с пушкам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шил лишь в стихах воев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бросил мою винтовк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упил себе "липу"(1), и в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такою-то подготовк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встретил 17-ый го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вобода взметнулась неисто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 розово-смрадном ог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гда над страною калифствова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еренский на белом кон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йна "до конца", "до победы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ту же сермяжную р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хвосты и дармоед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гоняли на фронт умир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все же не взял я шпаг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 грохот и рев морти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ругую явил я отвагу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ыл первый в стране дезерти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рога довольно хороша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ятная хладная звен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уна золотою пороше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ыпала даль деревен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Ну, вот оно, наше Радово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молвил возница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де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даром я лошади вкладыва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 норов ее и спе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зволь, гражданин, на чаишк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м к мельнику над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вон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требую с вас без излиш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 дальний такой прогон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 . . . . . . . . . . . . . . 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ю сороковк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Мало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ю еще двадц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Нет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ой отвратительный мал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малому тридцать л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Да что ж т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меешь ли душ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 что ты с меня гребешь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мне отвечает туша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Сегодня плохая рож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вайте еще незвонк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сяток иль штучек шесть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выпью в шинке самогон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 ваше здоровье и честь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от я на мельниц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льни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ыпан свечьми светляк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 радости старый мельни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может сказать двух слов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Голубчик!  Да ты 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ргух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зяб, чай?  Поди продрог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 ставь ты скорее, старух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стол самовар и пирог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апреле прозябнуть труд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обенно так в конц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ыл вечер задумчиво чудн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дружья улыбка в лиц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ъятья мельника крут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 них заревет и медвед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все же в плохие минут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ятно друзей име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Откуда?  Надолго ли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На год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Ну, значит, дружище, гуля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м летом грибов и ягод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нас хоть в Москву отбавля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дичи здесь, братец, до черт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ама так под порох и пр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умай ведь тольк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тверт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бя не видали мы год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 . . . . . . . . . . . . . . 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 . . . . . . . . . . . . . . 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седа окончен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ин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выпили весь самова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-старому с шубой овчин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ду я на свой сенов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ду я разросшимся сад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цо задевает сирен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мил моим вспыхнувшим взгляда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старившийся плетен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-то у той вон калит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не было шестнадцать л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девушка в белой накидк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азала мне ласково:  "Нет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лекие, милые бы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т образ во мне не угас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все в эти годы любил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мало любили н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Ну что же!  Вставай, Сергуш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ще и заря не текл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руха за милую душ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ладьев тебе напек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сам-то сейчас уед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помещице Снегино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чера настрелял я к обед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краснейших дупелей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вет тебе, жизни денниц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таю, одеваюсь, ид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ымком отдает росяниц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яблонях белых в сад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думаю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прекрас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емл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на ней челове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сколько с войной несчастн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родов теперь и кале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сколько зарыто в ямах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сколько зароют ещ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чувствую в скулах упрям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естокую судоргу ще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т, н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пойду навек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 то, что какая-то мраз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росает солдату-калек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ятак или гривенник в гряз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Ну, доброе утро, старух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ы что-то немного сдала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слышу сквозь кашель глух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Дела одолели, де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нас здесь теперь неспокой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спариной все зацве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лошные мужицкие войны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рутся селом на се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ама я своими уша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ыхала от прихожан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 радовцев бьют криушан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 радовцы бьют криуша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все это, значит, безвласт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нали цар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во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ыпались все напаст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наш неразумный наро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крыли зачем-то острог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лодеев пустили лихи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перь на большой дорог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кою не знай от ни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 тоже, допустим... C Криуш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х нужно б в тюрьму за тюрьм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и ж, воровские душ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рнулись опять дом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них там есть Прон Оглобли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улдыжник, драчун, грубия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вечно на всех озлобле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утра по неделям пья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нагло в третьевом год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объявили войн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всем честном народ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бил топором старши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их теперь тысячи стал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ворить на свободе гну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пала Расея, пропал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гибла кормилица Русь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вспомнил рассказ возниц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, взяв свою шляпу и трос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шел мужикам поклонить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старый знакомый и го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ду голубою дорожк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ижу - навстречу м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сется мой мельник на дрожк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рыхлой еще целин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Сергуха!  За милую душ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той, я тебе расскаж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йчас!  Дай поправить вожж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том и тебя оглоуш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го ж ты мне утром ни слов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Снегиным так и бряк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ехал ко мне, мол, весел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ин молодой чуда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Они ко мне очень желанн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знаю их десять л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дочь их замужняя Ан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росила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 тот ли, поэ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, да, - говорю, - он сам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лондин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, конечно, блондин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 кудрявыми волосам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абавный такой господин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гда он приеха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дав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х, мамочка, это он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ы знаеш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был забав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-то в меня влюбл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ыл скромный такой мальчишк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нынч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и ж т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сател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вестная шишк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з просьбы уж к нам не придет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мельник, как будто с побед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укаво прищурил глаз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Ну, ладно!  Прощай до обе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ругое сдержу про запас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шел по дороге в Криуш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тростью сшибал зелен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ичто не пробилось мне в душ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ичто не смутило мен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уилися запахи сладк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 мыслях был пьяный туман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перь бы с красивой солдатк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весть хорошо рома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вот и Криуш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и год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зрел я знакомых крыш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реневая погод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ренью обрызгала тиш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слышно собачьего ла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десь нечего, видно, стеречь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каждого хата гнила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в хате ухваты да печ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яжу, на крыльце у Про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рластый мужицкий галдеж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лкуют о новых закона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ценах на скот и рож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Здорово, друзья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Э, охотни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дорово, здоров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ади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лушай-ка ты, беззаботни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 нашу крестьянскую жи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 нового в Питере слышн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министрами, чай, ведь знак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даром, едрит твою в дышл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спитан ты был кулак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все ж мы тебя не порочи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ы - свойский, мужицкий, наш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ахвалишься славой не очен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сердце свое не продаш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ывал ты к нам зорким и рьяным,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бя вынимал на испод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ажи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ойдут ли крестьяна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з выкупа пашни господ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ичат на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 землю не троньт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ще не настал, мол, ми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 что же тогда на фрон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губим себя и других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каждый с улыбкой угрюм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мотрел мне в лицо и в глаз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я, отягченный дум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мог ничего сказ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рожали, качались ступен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помн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 звон головы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Скаж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то такое Ленин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тихо ответил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Он - вы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корточках ползали слух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дили, решали, шепч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я от моей старух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статочно их получ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жды, вернувшись с тяг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лег подремать на дива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носчик болотной влаг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ня прознобил тума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ясло меня, как в лихорадк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росало то в холод, то в жа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 этом проклятом припадк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тыре я дня пролеж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й мельник с ума, знать, спяти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еха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о-то привез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видел лишь белое плать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 чей-то привздернутый нос.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том, когда стало легч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прекратилась тряс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пятые сутки под вече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студа моя улегла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вст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лишь только по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снулся дрожащей ног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лышал я голос веселый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дравствуйте, мой дорог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вненько я вас не вида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перь из ребяческих л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важная дама стал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вы - знаменитый поэ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 . . . . . . . . . . . . . . 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у, сяд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шла лихорад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ой вы теперь не так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даже вздохнула украдк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снувшись до вас рук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вернуть, что бы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годы бегут в водо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-то я очень люби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деть у калитки вдво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вместе мечтали о слав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ы угодили в прице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ня же про это застави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быть молодой офицер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слушал ее и неволь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глядывал стройный л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отелось сказать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Доволь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йдемте другой язык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почему-то, не зна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мущенно сказал невпопад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Да...  Д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сейчас вспомина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адите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очень ра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вам прочитаю немн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их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 кабацкую Рус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делано четко и стр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чувству - цыганская грусть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Серг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 такой нехорош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не жалк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идно мн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 пьяные ваши дебош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вестны по всей стран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ажите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 с вами случилось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Не знаю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Кому же знать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Наверно, в осеннюю сырос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ня родила моя мать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Шутник вы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Вы тоже, Анна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Кого-нибудь любите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Нет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Тогда еще более стран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убить себя с этих лет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 вами такая дорога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гущалась, туманилась дал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знаю, зачем я трога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чатки ее и шал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 . . . . . . . . . . . . . . 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уна хохотала, как клоу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 сердце хоть прежнего н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-странному был я поло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плывом шестнадцати л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стались мы с ней на рассве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загадкой движений и глаз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ть что-то прекрасное в лет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с летом прекрасное в н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й мельник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х, этот мельни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ума меня сводит о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троил волынку, бездельни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бегает как почтальо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годня опять с записк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будто бы кто-то влюблен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Приди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 самый близ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любовь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 г л о б л и н   П р о н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д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хожу в Криуш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глоблин стоит у вор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спьяну в печенки и в душ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стит обнищалый наро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Эй, в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раканье отродь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к Снегиной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-раз и квас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ешь, мол, твои угод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з всякого выкупа с нас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тут же, меня завид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нижая сварливую пры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азал в неподдельной обиде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Крестьян еще нужно варить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Зачем ты позвал меня, Проша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Конечно, ни жать, ни кос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йчас я достану лошад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к Снегиной... вмест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сить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от запрягли нам кляч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оглоблях мосластая шкеть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их отдают с придаче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б только самим не име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ехали мелким шаг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путь нас смешил и злил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одъемах по всем оврага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легу мы сами вез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еха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м с мезонин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много присел на фаса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лнующе пахнет жасмин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летневый его палиса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еза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ходим к террас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, пыль отряхая с плеч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чьем-то последнем час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 горницы слышим речь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Рыдай - не рыдай, - не помог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перь он холодный труп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м кто-то стучит у порог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пудрис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йду отопру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белая грустная да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кинула добрый зас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Прон мой ей брякнул прям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 земл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з всяких сл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Отдай!..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вторял он глухо.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ноги ж тебе целовать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будто без мысли и слух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а принимала сл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том в разговорную очеред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росила мен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возь жуть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А вы, вероятно, к дочер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сядьт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йчас доложу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перь я отчетливо помн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х дней роковое кольц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было совсем не легко м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видеть ее лиц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понял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училось гор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молча хотел помоч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Убили...  Убили Бор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тавь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йдите проч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 - жалкий и низкий трусиш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умер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вы вот здесь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т, это уж было слишк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всякий рожден перене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язвы, стыдясь оплеух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Прону ответил так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Сегодня они не в дух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едем-ка, Прон, в кабак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лето провел я в охо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был ее имя и л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иду мо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боло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плакал рыдальщик-кул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дна наша родина крот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древесную цветень и соч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лето такое коротко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майская теплая ноч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ря холодней и багров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ман припадает ни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же в облетевшей дубров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носится звон сини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й мельник вовсю улыбает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ая-то веселость в н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Теперь мы, Сергуха, по зайца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 милую душу пальнем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рад и охот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ль нече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веять тоску и со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годня ко мне под вечер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месяц, вкатился Про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Дружищ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великим счастье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стал ожидаемый час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ветствую с новой власть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перь мы всех р-раз - и квас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пашни берем и лес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России теперь Совет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Ленин - старшой комисса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ружищ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 это номер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 это почин так почи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с радости чуть не помер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брат мой в штаны намочи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дри ж твою в бабушку плюну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яди, голубарь, весел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первый сейчас же коммун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трою в своем селе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Прона был брат Лабут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ужик - что твой пятый туз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всякой опасной мину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вальбишка и дьявольский тру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их вы, конечно, вида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х рок болтовней наградил.</w:t>
      </w:r>
    </w:p>
    <w:p>
      <w:pPr>
        <w:pStyle w:val="HTML"/>
        <w:tabs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сил он две белых медали</w:t>
        <w:tab/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японской войны на груд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голосом хриплым и пьяны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янул, заходя в кабак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Прославленному под Ляоян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судите на четвертак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том, насосавшись до дур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зволнованно и горяч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сдавшемся Порт-Артур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седу слезил на плеч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Голубчик!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ичал он.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т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не больно...  Не думай, что пья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вагу мою на све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шь знает один Ляоян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ие всегда на приме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ивут, не мозоля ру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от он, конечно, в Совет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дали запрятал в сунду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со тою же важной осанк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некий седой ветера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рипел под сивушной банк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 Нерчинск и Турухан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Да, братец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горе видал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нас не запугивал страх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 . . . . . . . . . . . . . . 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дали, медали, меда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венели в его слова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Прону вытягивал нерв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Прон материл не суд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все ж тот поехал перв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писывать снегинский д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захвате всегда есть скорость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ешь!  Разберем пото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сь хутор забрали в волос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хозяйками и со скот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мельник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 . . . . . . . . . . . . . . 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й старый мельни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озяек привез к себ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ставил меня, бездельни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чужой ковыряться судьб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снова нахлынуло что-т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гда я вся ночь напрол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мотрел на скривленный забот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асивый и чувственный ро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помню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а говорила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Простите...  Была не прав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мужа безумно люби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вспомню... болит голов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ва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корбила случайн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естокость была мой суд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ыла в том печальная тай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 страстью преступной зову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еч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 этой осен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знала б счастливую был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том бы меня вы бросил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выпитую бутыл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этому было не над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и встреч... ни вобще продолжа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м более с старыми взгляда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гла я обидеть мать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я перевел на друго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тавясь в ее глаз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тело ее туг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много качнулось наза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Скажит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м больно, Ан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 ваш хуторской разор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как-то печально и стран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а опустила свой взо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 . . . . . . . . . . . . . . 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Смотрит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же света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ря как пожар на снег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не что-то напоминае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что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понять не мог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х!..  Д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 было в детств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ругой...  Не осенний рассве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с вами сидели вмест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м по шестнадцать лет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том, оглядев меня неж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лебедя выгнув рук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азала как будто небрежн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Ну, ладн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ра на покой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 . . . . . . . . . . . . . . 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 вечер они уеха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уд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не знаю ку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равнине, проложенной вехам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рогу найдешь без тру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помню тогдашних событи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знаю, что сделал Про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быстро умчался в Пите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веять тоску и со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ровые, грозные год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разве всего опис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ыхали дворцовые свод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лдатскую крепкую "мать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х, удал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Цветение в далях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даром чумазый сброд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грал по дворам на рояля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ровам тамбовский фокстро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 хлеб, за овес, за картошк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ужик залучил граммофон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юнявя козлиную ножк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нго себе слушает о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жимая от прибыли рук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угаясь на всякий налог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мыслит до дури о штук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тающейся между но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ли год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машисто, пылк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дел хлебороба г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мало попрело в бутылк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Керенок" и "ходей" у н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ефела!  Кормилец!  Касати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ладелец землей и скот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 пару измызганных "катек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даст себя выдрать кнут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у, лад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вольно стонов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нужно насмешек и слов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годня про участь Про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не мельник прислал письм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Сергуха!  За милую душ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вет тебе, братец!  Прив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ы что-то опять в Криуш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кажешься целых шесть л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еш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берись, на милос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жваривай по весн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нас здесь такое случилос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го не расскажешь в письм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перь стал спокой в народ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буря пришла в угомо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й, что в двадцатом год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стрелян Оглоблин Про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е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уровая зыкь о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ошь верь, хошь не верь ушам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жды отряд Дени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грянул на криуша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 тут и пошла потех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потехи такой - околе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 скрежетом и со смех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ульнула казацкая пле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гда вот и чикнули Прон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абутя ж в солому залез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ылез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шь только кон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зацкие скрылись в ле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перь он по пьяной морд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ще не устал голосить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Мне нужно бы красный орде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 храбрость мою носить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всем прокатились туч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хоть мы живем не в ра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ы все ж приезжай, голубчи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ешить судьбину мою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от я опять в дорог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чная июньская хмар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гут говорливые дрог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и шатко ни валко, как встар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рога довольно хороша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внинная тихая звен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уна золотою пороше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ыпала даль деревен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лькают часовни, колодц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колицы и плетн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сердце по-старому бьет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билось в далекие дн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снова на мельниц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льни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ыпан свечьми светляк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-старому старый мельни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может связать двух слов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Голубчик!  Вот радость!  Сергух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зяб, чай?  Поди, продрог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 ставь ты скорее, старух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стол самовар и пиро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ргунь!  Золотой!  Послуш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 . . . . . . . . . . . . . . 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ты уж старик по года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йчас я за милую душ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арок тебе передам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Подарок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Не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сто письмишк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 ты не спеши, голубо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чти что два месяца с лишк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с почты его приволок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крываю... читаю...  Конеч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куда же больше и жда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почерк такой беспечн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лондонская печ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Вы живы?..  Я очень рад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тоже, как вы, жи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часто мне снится оград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литка и ваши сл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перь я от вас далек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России теперь апрел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синею заволок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крыта береза и ел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йчас вот, когда бумаг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веряю я грусть моих сло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 с мельником, может, на тяг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слушиваете тетерев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часто хожу на пристан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, то ли на радость, то ль в стра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яжу средь судов все пристальне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красный советский фла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перь там достигли сил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рога моя ясн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вы мне по-прежнему мил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родина и как весна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 . . . . . . . . . . . . . . 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сьмо как письм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спричин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в жисть бы таких не пис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-прежнему с шубой овчин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ду я на свой сенов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ду я разросшимся сад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цо задевает сирен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мил моим вспыхнувшим взгляда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горбившийся плетен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-то у той вон калит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не было шестнадцать л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девушка в белой накидк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азала мне ласково:  "Нет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лекие милые были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т образ во мне не уг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все в эти годы любил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, значи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юбили и н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нварь 1925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ату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"Город и деревня", Москва, 1925, N5, 20 марта; N8, 1 мая (отрывки)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- в газете "Бакинский рабочий", 1925, NN 95 и 96, 1 и 3 мая.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ме отразились впечатления от поездок в родное село Есени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антиново, в летние месяцы 1917-1918 гг. По воспоминаниям сестер поэт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типом Оглоблина Прона (и комиссара в "Сказке о пастушонке Пете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 послужил Молчалин Петр Яковлевич, рабочий коломенского завод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.А. Есенина, Воспоминания); а прототипом Анны Снегиной была помещиц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И.Кашина, "молодая, интересная и образованная женщина", ей же Есен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ятил стихотворение "Зеленая прическа..." (А.А.Есенина, Воспоминания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липа" - подложный документ Прим. Сергея Есенина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ский А.К.(1884-1943) - литературный критик, редактор журналов "Красн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ь" и "Прожектор", в которых часто печатался Есен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9:13:00Z</dcterms:created>
  <dc:creator>Комп</dc:creator>
  <dc:description/>
  <cp:keywords/>
  <dc:language>en-US</dc:language>
  <cp:lastModifiedBy>1</cp:lastModifiedBy>
  <dcterms:modified xsi:type="dcterms:W3CDTF">2013-01-06T13:44:00Z</dcterms:modified>
  <cp:revision>6</cp:revision>
  <dc:subject/>
  <dc:title/>
</cp:coreProperties>
</file>